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Style17"/>
        <w:spacing w:before="0" w:after="0"/>
        <w:ind w:left="5529" w:right="-72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529" w:right="-720" w:firstLine="6"/>
        <w:rPr>
          <w:sz w:val="28"/>
          <w:szCs w:val="28"/>
        </w:rPr>
      </w:pPr>
      <w:r>
        <w:rPr>
          <w:sz w:val="28"/>
          <w:szCs w:val="28"/>
        </w:rPr>
        <w:t>от 23 декабря 2020 года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закрепленного на праве оперативного управления за МБОУ гимназией имени В.П. Сергейко станицы Ленинградской муниципального образования Ленинградский район и подлежащего передаче на праве безвозмезд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49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№ </w:t>
            </w: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мущества, местонахождени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мещение буфета-раздаточной, площадью 101,5 кв.м, 1-й этаж в здании, расположенном по адресу:   ст.Ленинградская, ул.Чернышевского, 18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10007, 1шт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хнологическое и иное оборудование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одонагреватель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6380262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шина посудомоечная с вытяжко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6000003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Шкаф холодильный (объем камеры 700 л.)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6353601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рмит для вторых блю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6380263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  <w:lang w:val="ru-RU" w:eastAsia="ru-RU"/>
              </w:rPr>
            </w:pPr>
            <w:r>
              <w:rPr>
                <w:color w:val="333333"/>
                <w:sz w:val="24"/>
                <w:lang w:val="ru-RU" w:eastAsia="ru-RU"/>
              </w:rPr>
              <w:t>Холодильник бытово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6353602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  <w:lang w:val="ru-RU" w:eastAsia="ru-RU"/>
              </w:rPr>
            </w:pPr>
            <w:r>
              <w:rPr>
                <w:color w:val="333333"/>
                <w:sz w:val="24"/>
                <w:lang w:val="ru-RU" w:eastAsia="ru-RU"/>
              </w:rPr>
              <w:t>Электросушилка для ру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8362145797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  <w:lang w:val="ru-RU" w:eastAsia="ru-RU"/>
              </w:rPr>
            </w:pPr>
            <w:r>
              <w:rPr>
                <w:color w:val="333333"/>
                <w:sz w:val="24"/>
                <w:lang w:val="ru-RU" w:eastAsia="ru-RU"/>
              </w:rPr>
              <w:t>Весы технически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6000018, 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right="-579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Матюха</cp:lastModifiedBy>
  <cp:lastPrinted>2020-12-26T14:49:00Z</cp:lastPrinted>
  <dcterms:modified xsi:type="dcterms:W3CDTF">2020-12-26T11:49:00Z</dcterms:modified>
  <cp:revision>81</cp:revision>
  <dc:subject/>
  <dc:title/>
</cp:coreProperties>
</file>